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22.11.2023 nr JV-MAA-1/5895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 rekonstrueerimine ja investeering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7509 „Tartu-Ilmatsalu Tartu-Rõhu ja Tartu-Nõo 15 kV fiidrite ümberehitustööd, etapp 3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Siim Sulamägi Enersense A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18.09</w:t>
            </w:r>
            <w:r>
              <w:rPr>
                <w:sz w:val="20"/>
                <w:szCs w:val="20"/>
              </w:rPr>
              <w:t>.2023 nr 7.1-2/23/2836-5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51556124"/>
            <w:bookmarkStart w:id="2" w:name="_Hlk149124246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2 Tallinn-Tartu-Võru-Luhamaa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3" w:name="_Hlk102661523"/>
            <w:bookmarkEnd w:id="3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94901:005:16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56949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ähiaadress: 2 Tallinn-Tartu-Võru-Luhamaa tee lõik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4387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177,67 km-l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1.2 KATASTRIÜKSUSE      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79502:005:0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56597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Lääneringtee T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4386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kulgemine riigiteel 177,67-177,43 km-tel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22812 Ringtee kergliiklus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t-EE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2.1.KATASTRIÜKSUSE   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94901:001:05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48028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2 Tallinn-Tartu-Võru-Luhamaa tee T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5370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 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ristumine riigiteega 0,91 km-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id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38:00Z</dcterms:created>
  <dc:creator>ITH</dc:creator>
  <dc:description/>
  <cp:keywords/>
  <dc:language>en-US</dc:language>
  <cp:lastModifiedBy>Ulvi Männama</cp:lastModifiedBy>
  <cp:lastPrinted>2023-11-07T13:20:00Z</cp:lastPrinted>
  <dcterms:modified xsi:type="dcterms:W3CDTF">2023-11-22T12:38:00Z</dcterms:modified>
  <cp:revision>2</cp:revision>
  <dc:subject/>
  <dc:title>Hr/Pr ning ees- ja perekonnanimi</dc:title>
</cp:coreProperties>
</file>